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S\\Administ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S\\Administ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Mar 2007 08:00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Mar 2007 08:00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jet : recours gracieux sur ma notation et appréciation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Mar 2007 08:00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jet : recours gracieux sur ma notation et appréciation 2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